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547335777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BADANIE FIZYKAL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Ratownictwo medyczne z bezpieczeństwem morskim i sektora offshor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Nie dotyczy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k 1, semestr (I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pkt ECTS – semestr 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Wykłady – 10h, ćwiczenia – 30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gr Paulina Jeż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/adres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Samodzielna Pracownia Pielęgniarstwa Społecznego, Szczecin, ul. Żołnierska 48, pokój 402, tel. 918106262, pielspo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rzygotowanie studenta do samodzielnego przeprowadzenia badania fizykalnego w zakresie niezbędnym do podjęcia medycznych czynności ratunkowych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Wiedza na poziomie szkoły średniej oraz uzyskanie efektów uczenia się w zakresie wiedzy z anatomii i fizjologii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Umiejętności na poziomie szkoły średniej oraz uzyskanie efektów uczenia się w zakresie umiejętności z anatomii i fizjologii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ystematyczność w nauce, odpowiedzialność za podjęte zadania, umiejętność pracy w grupie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27"/>
        <w:gridCol w:w="571"/>
        <w:gridCol w:w="471"/>
        <w:gridCol w:w="141"/>
        <w:gridCol w:w="707"/>
        <w:gridCol w:w="521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45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jaśnić zasady badania przedmiotowego w zakresie niezbędnym do prowadzenia medycznych czynności ratunkowych i udzielania świadczeń zdrowotnych innych niż medyczne czynności ratunkowe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W2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ać badanie przedmiotowe pacjenta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13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zeprowadzać wywiad medyczny z pacjentem dorosłym w zakresie niezbędnym do podjęcia medycznych czynności ratunkowych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stan świadomości pacjenta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8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ać badanie fizykalne pacjenta dorosłego w zakresie niezbędnym do ustalenia jego stanu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1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165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i opisywać stan somatyczny i psychiczny pacjenta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15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6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stan neurologiczny pacjenta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17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t gotów do aktywnego słuchania, nawiązywania kontaktów interpersonalnych, skutecznego i empatycznego porozumiewania się z pacjentem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ZP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gotów do samodzielnego wykonywania zawodu zgodnie z zasadami etyki ogólnej i zawodowej oraz holistycznego i zindywidualizowanego podejścia do pacjenta, uwzględniającego poszanowanie jego praw.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ZP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4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W2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7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8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1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6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17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0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iczba godzin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ykłady: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Badanie podmiotowe pacjenta – ogólne zasady prowadzenia badania podmiotowego i jego dokumentowania. Schemat badania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U02, </w:t>
            </w:r>
            <w:r>
              <w:rPr>
                <w:sz w:val="22"/>
                <w:szCs w:val="22"/>
              </w:rPr>
              <w:t>K1, K3.</w:t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i techniki kompleksowego badania przedmiotowego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W01, </w:t>
            </w:r>
            <w:r>
              <w:rPr/>
              <w:t>U01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czenie wyników badania podmiotowego i przedmiotowego w formułowaniu oceny stanu zdrowia pacjenta w zakresie niezbędnym do prowadzenia medycznych czynności ratunkowych i udzielania świadczeń zdrowotnych innych niż medyczne czynności ratunkow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/>
              <w:t>W01, U02, U04, U0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Ćwiczenia: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adanie podmiotowe i przedmiotowe pacjenta – praktyczne zastosowanie ogólnych zasad prowadzenia badania przez ratownika medycznego. Schemat badania przedmiotowego. Ocena stanu ogólnego pacjenta dorosłego i dziecka. Wykonywanie pomiarów antropometrycznych i oceny parametrów życiowych pacjenta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W01, U01, U02, U04, U05, </w:t>
            </w:r>
            <w:r>
              <w:rPr>
                <w:sz w:val="22"/>
                <w:szCs w:val="22"/>
              </w:rPr>
              <w:t>K1, K3.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stanu umysłowego i badanie stanu psychicznego pacjenta dorosłego i dziecka. Rozpoznawanie podstawowych objawów zaburzeń stanu psychicznego pacjenta przez ratownika medycznego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, U05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adanie fizykalne układu neurologicznego. Rozpoznawanie przez ratownika medycznego objawów patologicznych ze strony układu neurologicznego. Ocena stanu świadomości pacjenta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, U03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adanie fizykalne: skóra, włosy, paznokcie. Udział ratownika medycznego w ocenie stanu i objawów chorobowych ze strony skóry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adanie fizykalne głowy i szyi: ucho, oczy, nos, jama ustna, gardło, węzły chłonne. Udział ratownika medycznego w ocenie narządów zmysłów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adanie fizykalne piersi i układu moczowo-płciowego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adanie </w:t>
            </w:r>
            <w:r>
              <w:rPr/>
              <w:t>fizykalne</w:t>
            </w:r>
            <w:r>
              <w:rPr>
                <w:rFonts w:cs="Times New Roman" w:ascii="Times New Roman" w:hAnsi="Times New Roman"/>
              </w:rPr>
              <w:t xml:space="preserve"> klatki piersiowej i układu oddechowego. Rozpoznawanie objawów patologicznych ze strony układu oddechowego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1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adanie </w:t>
            </w:r>
            <w:r>
              <w:rPr/>
              <w:t>fizykalne</w:t>
            </w:r>
            <w:r>
              <w:rPr>
                <w:rFonts w:cs="Times New Roman" w:ascii="Times New Roman" w:hAnsi="Times New Roman"/>
              </w:rPr>
              <w:t xml:space="preserve"> jamy brzusznej i układu pokarmowego. Badanie odbytu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adanie </w:t>
            </w:r>
            <w:r>
              <w:rPr/>
              <w:t>fizykalne</w:t>
            </w:r>
            <w:r>
              <w:rPr>
                <w:rFonts w:cs="Times New Roman" w:ascii="Times New Roman" w:hAnsi="Times New Roman"/>
              </w:rPr>
              <w:t xml:space="preserve"> serca i układu sercowo-naczyniowego. Rozpoznawanie objawów patologicznych ze strony serca i układu sercowo-naczyniowego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1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adanie </w:t>
            </w:r>
            <w:r>
              <w:rPr/>
              <w:t>fizykalne</w:t>
            </w:r>
            <w:r>
              <w:rPr>
                <w:rFonts w:cs="Times New Roman" w:ascii="Times New Roman" w:hAnsi="Times New Roman"/>
              </w:rPr>
              <w:t xml:space="preserve"> układu mięśniowo-szkieletowego. Rozpoznawanie objawów patologicznych ze strony układu mięśniowo-szkieletowego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pstein O., Perkin D., de Bono D., Cookson J.: Badanie kliniczne. Wyd. Czelej, Lublin 20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Allan M.A., Marsh J.: Wywiad i badanie przedmiotowe. Wyd. Urban &amp; Partner, Wrocław 200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yk D.: Badanie fizykalne w pielęgniarstwie. Wyd. PZWL, Warszawa 2016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rajewska-Kułak E., Szczepański M. (red.): Badanie fizykalne w praktyce pielęgniarek i położnych. Wyd. Czelej, Lublin 200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*Sposoby weryfikacji efektów kształcenia:</w:t>
      </w:r>
    </w:p>
    <w:p>
      <w:pPr>
        <w:pStyle w:val="Normal"/>
        <w:rPr>
          <w:sz w:val="22"/>
          <w:szCs w:val="22"/>
          <w:lang w:eastAsia="en-US"/>
        </w:rPr>
      </w:pPr>
      <w:bookmarkStart w:id="0" w:name="_Hlk24303437"/>
      <w:r>
        <w:rPr>
          <w:sz w:val="22"/>
          <w:szCs w:val="22"/>
          <w:lang w:eastAsia="en-US"/>
        </w:rPr>
        <w:t xml:space="preserve">O - ocena aktywności i postawy studenta </w:t>
      </w:r>
      <w:bookmarkEnd w:id="0"/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T – zaliczenie testowe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P – zaliczenie praktyczne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02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5-09-17T12:02:00Z</dcterms:modified>
  <cp:revision>2</cp:revision>
  <dc:subject/>
  <dc:title>ZARZĄDZENIE REKTORA nr</dc:title>
</cp:coreProperties>
</file>